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 SB.271.28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SPRZĘTU DOSTĘPNEGO WYKONAWCY W CELU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Przystępując do przetargu nieograniczonego na zadanie: </w:t>
      </w:r>
      <w:r>
        <w:rPr>
          <w:rFonts w:cs="Tahoma" w:ascii="Tahoma" w:hAnsi="Tahoma"/>
          <w:i/>
        </w:rPr>
        <w:t xml:space="preserve">„Świadczenie usług związanych                              z mechanicznym odśnieżaniem dróg na terenie Gminy Więcbork w sezonie 2012-2013”  </w:t>
      </w:r>
      <w:r>
        <w:rPr>
          <w:rFonts w:cs="Tahoma" w:ascii="Tahoma" w:hAnsi="Tahoma"/>
        </w:rPr>
        <w:t xml:space="preserve">oświadczam/y, że posiadam/y w pełni sprawny sprzęt niezbędny do realizacji ww. zamówienia: 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759"/>
        <w:gridCol w:w="552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</w:rPr>
              <w:t>Rodzaj sprzętu wraz ze wskazaniem czy Wykonawca dysponuje czy też będzie dysponował n/w sprzęte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sa własna, moc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Spycharko-ładowarka                       o pojemności łyżki pow. 4 m</w:t>
            </w:r>
            <w:r>
              <w:rPr>
                <w:rFonts w:cs="Tahoma" w:ascii="Tahoma" w:hAnsi="Tahoma"/>
                <w:b/>
                <w:vertAlign w:val="superscript"/>
              </w:rPr>
              <w:t>3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ysponuję / będę dysponował 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ówniarka samojezdna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ysponuję / będę dysponował 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>niepotrzebne skreślić</w:t>
      </w:r>
      <w:r>
        <w:rPr>
          <w:rFonts w:cs="Tahoma" w:ascii="Tahoma" w:hAnsi="Tahoma"/>
          <w:b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7" w:right="1417" w:gutter="0" w:header="426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8.2012  ZAMAWIAJĄCY: GMINA WIĘCBORK – TRYB: PRZETARG NIEOGRANICZONY – USŁUGI – ŚWIADCZENIE USŁUG ZWIĄZANYCH Z MECHANICZNYM ODSNIEŻANIEM DRÓG NA TERENIE GMINY WIĘCBORK W SEZONIE 2012-2013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0:08:00Z</dcterms:created>
  <dc:creator>Michał Bąk</dc:creator>
  <dc:description/>
  <cp:keywords/>
  <dc:language>en-US</dc:language>
  <cp:lastModifiedBy>Justyna.Janczak</cp:lastModifiedBy>
  <cp:lastPrinted>2010-12-20T11:36:00Z</cp:lastPrinted>
  <dcterms:modified xsi:type="dcterms:W3CDTF">2012-11-21T07:27:00Z</dcterms:modified>
  <cp:revision>33</cp:revision>
  <dc:subject/>
  <dc:title>SB/341-1/2009  ZAMAWIAJĄCY: URZĄD MIEJSKI W WIĘCBORKU – TRYB: PRZETARG NIEOGRANICZONY – ROBOTY BUDOWLANE – ROZBUDOWA SIECI KANALIZACYJNEJ</dc:title>
</cp:coreProperties>
</file>